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 povolení (DUSP) a vypracování Projektové dokumentace pro provádění stavby, včetně hodnocení ekonomické efektivnosti, činnosti koordinátora BOZP a autorského dozoru projektanta při realizaci souboru staveb pod názvem 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a výstavba PZS na přejezdech trati Čelákovice - Nerat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výstavba PZS na přejezdech trati Neratovice – Čelák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Hlídková Vladimíra</cp:lastModifiedBy>
  <cp:lastPrinted>2017-01-30T10:47:00Z</cp:lastPrinted>
  <dcterms:modified xsi:type="dcterms:W3CDTF">2020-10-21T09:28:00Z</dcterms:modified>
  <cp:revision>11</cp:revision>
  <dc:subject/>
  <dc:title>Váš dopis zn</dc:title>
</cp:coreProperties>
</file>